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ngredient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yellow cake mi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ackage of oreo cook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arge (5oz or so) instant vanilla pudding mi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owder sug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Make the cake as directed.  Add in 15 crushed oreos and powder for pudding.  (do not make the pudding.)  Mix together.  Add 2 tablespoons of cold water (this is to thin the batter a bit). Spray bunt pan with Pam.  Pour batter into bunt pan.  Bake as directed on cake box.  Let cake cool completely before icing i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Icing: You are going to have to judge thi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dd powder sugar with cool water.  Mix well.  (you will need way more powder sugar than water... start with a little bit of water, like a tablespoon for 4 tablespoons of powdered sugar).  You want the icing to be thick.  Once you get it thick, drizzle it over the cake and top with additional crushed oreos.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1497965</wp:posOffset>
            </wp:positionV>
            <wp:extent cx="1828800" cy="1495425"/>
            <wp:effectExtent l="0" t="0" r="0" b="0"/>
            <wp:wrapNone/>
            <wp:docPr id="1" name="Bundt_Cak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ndt_Cak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3:50:00Z</dcterms:created>
  <dc:creator>User</dc:creator>
  <dc:description/>
  <dc:language>en-US</dc:language>
  <cp:lastModifiedBy>User</cp:lastModifiedBy>
  <dcterms:modified xsi:type="dcterms:W3CDTF">2009-09-03T23:55:00Z</dcterms:modified>
  <cp:revision>4</cp:revision>
  <dc:subject/>
  <dc:title/>
</cp:coreProperties>
</file>